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  <w:t>Sophia Cousens Diary Entry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12/10/2009: Today we didn’t do much because we found out that we had lost our work so I started writing the story about our Eskimo called Pucha Ocha. The story is about how his tribe had to leave the Greenland ice sheet because it was melting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13/10/2009: Today I started 3 backgrounds for our story and we went out of the class to record because our story is going to be written but mostly recorded. I uploaded my diary entry onto wiki as well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15/10/2009: Today we finished recording and finished writing the story we added some backgrounds to the story and I updated my diary.</w:t>
      </w:r>
    </w:p>
    <w:p>
      <w:pPr>
        <w:pStyle w:val="Normal"/>
        <w:spacing w:before="0" w:after="20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21/10/2009: Today I did 2 more backgrounds today and recorded the story for them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2:16:00Z</dcterms:created>
  <dc:creator>Diocesan School for Girls</dc:creator>
  <dc:description/>
  <cp:keywords/>
  <dc:language>en-US</dc:language>
  <cp:lastModifiedBy>Diocesan School for Girls</cp:lastModifiedBy>
  <dcterms:modified xsi:type="dcterms:W3CDTF">2009-10-21T04:41:00Z</dcterms:modified>
  <cp:revision>3</cp:revision>
  <dc:subject/>
  <dc:title/>
</cp:coreProperties>
</file>